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R:  A Strongly-typed Dialect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be of interest to those wh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INFER systems at various sites. It contains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, algorithms and system configura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INFER system, which is written in the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itself. Detailed illustrations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the language can be found in [?](INF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-typed Dialect of Scheme -- Preliminary Docum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 systems are currently built and running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[?] systems, which the readers of this document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have basic knowledg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eneral descriptions of each individual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Refer to the actual contents of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directory (i.e. infer/dev/src)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utomatically loads the files described i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is is the only file that needs to b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hen bootstraping/port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that are dependent on the underly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n INFER system can be compiled to either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t is compiled in, or it can be compiled to run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divided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-Incompatible: INFER imports standard Schem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s value environment. For Scheme implem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orm to the standard, all standard proced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bindings should be given standard definitions he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code system-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-Dependent: The INFER runtime system depends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heme runtime system behavior such as error-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rupts, control mechanisms and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eatures. To run INFER on a differen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say Elk, or MacScheme), redefine the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of codes is highly ad-h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careful rewriting when porting to a different Schem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tination-Dependent: In order to have infer bootstrap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port INFER from one system to another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INFER (as a compiler) generates code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FER system can be both a runtime system and a compil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for bootstrapping and porting). This s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on the destined Scheme system that the compiled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contents of this file is dependent on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volved, this file will be different for variou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nd therefore should be (and is) pu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's related to the system being worked on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"Source" subdirectory). e.g. ~dzeng/infer/Scheme4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general routines that are commonly used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 These include procedures handling datums,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troduces objects the INFER system deals wi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formed on them. Objects such as 'type', '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, 'environment' and 'context' are declar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y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mainly for unification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core of INFER's type i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cedures for code generation, top-leve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compilation, and eval/prin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ndles macro expansions and parsing of input into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ch file is this now?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to: 1. invoke the INFER system 2.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 top-level context/environment 3. start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eval-print loop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ootstraping and 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steps one needs to tak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ing the INFER system or porting it to a differen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latform. There are common grounds these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: basically they are 'compiling' and 're-loading'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requires extra measures as we'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Bootstra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s, have a backup of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source code and take any measure to ensure the rein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unning INFER system in case of an unsuccessful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strap the INFER system, first make sure all necesss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relevant files in the "Sourc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art of system-dependent code (i.e. "prelude.is"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 since the underlined Scheme system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e current working directory contains "prelude.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"Support" file and the INFER "Preamble" file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later) are present in the directories specified in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FER system and enter the the following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ource Directory&gt; replaced by the actual path of the "Source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heme-compile "&lt;Source Directory&gt;/infer.i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source file (and possibly an object file as wel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"Source" directory (e.g. in Chez Scheme, "infer.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r.so" respectively). To run the new INFER system, simp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ER system and reinvoke the underlined Schem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xpressions (load "&lt;Source Directory&gt;/infer.ss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er).  Load "infer.so" instead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otstraping appears straight-forward, the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ness of the following files are presumed. However,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ccasions when this doesn't hold and some consider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"Suppor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"support.ss" is the name of the "Support" file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rent Chez-based INFER system and we'll use it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heme "Support" file only for the following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expression (load "support.ss") is automatically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very Scheme source file generated by the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ough the 'scheme-compile' command. The purpose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pecial variables for inlining code are well defined i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'll explain this in more detail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pre-defined or pre-loaded variables that are uniqu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eaningful bindings in the destined Scheme syst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"support.ss" provides equivalent Sche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variables. To be able to successfully load "infer.s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r.so", that "support.ss" is present in the curren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e, though this is usu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INFER system is to provide a different initi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achieved through a different set of pre-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a different preamble file), a new "Support"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reflect the change (with a different na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.ss" is still needed to run the new INFER syst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r.ss", which is generated by the current INFER system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INFER variable 'scheme-support' needs to be chang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ing '(load "whatever-name-for-the-new-support.s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1. Code Structure under Destination-Dependent and its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lude.is"). However, the effect of this new "Support"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itself (i.e. not used at all) until the new IN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bootstrap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R "Preamble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to the INFER system during initializ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heme variables are expected to be imported (by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-scheme' form, see [?]) directly to the INFER System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urpose of complete system-independence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not to access via 'the-scheme' any non-standar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 that is unique to some specific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 system's initial top-level context is sole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n this file except for a handful of pre-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 datum, list, etc.). When bootstraping the INF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have a different preamble file than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is based on. Make sure that a new "Support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reated accordingly (See the previous section).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amble file is specified in the code through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infer-preamble' in the file "prelude.is". (e.g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"~dzeng/infer/preamble.i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nvolves two different Scheme implementation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transient INFER system between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ER systems. Follow the steps described below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different versions of INFER source code are alway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Make necessary changes to the 'Destination-Dependent' par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prelude.is". The goal here is to bootstrap the source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a transient INFER system that compiles INFER files into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uit the destination underlined System system.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heme support file in the code need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since the destination system might requir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or a different directory. Run this INFER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urrent underlined Sche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write the 'System-Dependent' and 'Standard-Incompatible'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"prelude.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of the INFER preamble file in the code now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fferently since the destination system migh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ing convention or a diffe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heme-compile' this version of INFER source code and ac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source file (say, "infer.ss") to be load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the Scheme "Support" file for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change needs to be made to the contents of the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amble" file since it's completely system-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Scheme "Support" file and the INFER "Preamble" fil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cheme system resides. Make sure the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as specifi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the Scheme source file created earlier (e.g. "infer.ss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cheme system and invoke the INF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ight help to understand the distinct ro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and the destination-dependent sections have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ort INFER running on Chez  to Elk.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1. prepare a version of INFER with chang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epend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cheme-compile "infer.is") ;; output is in infer.ss and infer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is the INFER compiler that targets to 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 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infer.s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dify system dependent code in INFER to conform to Elk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n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(scheme-compile "infer.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w "infer.ss" is an Elk file that contains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FER that can run in E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infer.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We have an INFER system running on E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ap dump is available, extra steps can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the loading and eliminate the initializing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trance. (e.g. 'make' and 'startup.ss' in ~dzeng/infer/Scheme4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lain h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