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define valbind-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q (valbind var bang exp) sym-pp bang-pp exp-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bind-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q (con name) sym-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q (conty name bang sty) sym-pp bang-pp sty-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q (conrec name fds) sym-pp (&amp; sym-pp sty-pp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tname-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j-pp sym-p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sym-pp tyvar-p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typebind-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q (ubind name conbinds) tname-pp conbind-p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q (abind name sty) tname-pp '=&gt; sty-p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dec-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q (define-dec valbinds) 'define valbind-p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q (type-dec typebinds) 'type typebind-p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q (abstype-dec typebinds decs) 'abstype (seq typebind-pp *) dec-p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ive #(? ?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quote, quasi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