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sing cor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$ (lab [!] exp) *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(i.e. lab *..) need to be sorted and checked uniqu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record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q (record-exp fds) &amp;rest sort-fields-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field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q (&amp; lab '(bang #f) exp) lab-pp exp-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q (&amp; lab '(bang #t) exp) lab-pp '! exp-p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sort-fields-pp d succ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seq field-p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mbda (f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-SORTING-AND-CHECKING-HERE f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mbda (sorted-fds) (succ sorted-f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 exp *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s are implemented through records. Therefore, the par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numeric labels to elements (i.e. exp *..) in the tuple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quote, unquote-splicing, quasiquote, &amp;, $, and #(..)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 transformation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siquote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ote and unquote-splicing subexpressions need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atum constructions. Since nested quasiquota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f subexpressions need to be handl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 exp *.. exp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eparates the last expression (i.e. exp0)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(i.e. exp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fp *..)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arameter names are not allowed. Reserved keywords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names starting with '&amp;' (after intialization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parame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((valbind) *..)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rec ((valbind) *..)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variable declarations are not allowed. Reserved keywords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names starting with '&amp;' (after intialization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names of those variabl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exp0 exp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(if exp0 exp1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mbda (fp *) exp0 exp1 +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(lambda (fp *) (begin exp0 exp1 +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valbind) *..) exp0 exp1 +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(let ((valbind) *..) (begin exp0 exp1 +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var ((fp exp) *..) exp0 +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((letrec ((var (lambda (fp *..) exp0 +..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*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bind = fp exp  or   (fp fp0 *..) exp1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var [!] or (&amp; fp *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rec ((valbind) *..) exp0 exp1 +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(letrec ((valbind) *..) (begin exp0 exp1 +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* (fp *..) 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