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proposal for API that sits above the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. Perhaps we want something even higher level than thi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these functions for pC++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ieval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getTypes() - returns a string that lists all "(&lt;typeNam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ypeDef&gt;)" pai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Question:  Collection types are actually collectio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.  What you get back is the element description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ion description.  Should this be more explicit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getVars(char *typeName) - given a string typeNam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all varnames currently instantiated of tha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getTypeOfVar(char *varName) - given a string varNam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typeName of the v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getData(char *varName) - given a string varName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ll the data in that va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getDataField(char *varName, char *fieldName) - give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Name and string fieldName, returns the data of that field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getCollectionElem(char *varName, int *idxs, int numDims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string varName and indices into array dimensions,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f tha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getCollectionElemField(char *varName, int *idxs, int numDi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ar *fieldName) - give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Name and  and indices into array dimensions and fielName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of that field from tha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Question:  should the preceding 3 (4?) functions b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single function that parses some data request string? 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ess pc++ (look less specific, anyway) if we did it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quest strings could be:  "c.x" for field 'x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/struct 'c'; "c[10]" for element 10 of collectio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uld be n-dimensionsal); "c[10].x" for field 'x' of element 1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'c'.  Also, should we include any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in the data returned, e.g. the number of the el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collection element data?  Collections a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-element pairs, What you get back is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 not the collection description.  Should this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?  How about the interface functions for accessing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?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age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putType(char *typeName, char *typeDef) - puts a typ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pair into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putVarOfType(char *varName, char *typeName) - puts a va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's type into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I/O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writeType(char *typeName, FILE *fptr) - writes a typ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to the file fp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writeData(char *varName, FILE *fptr) - writes a the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to the file fpt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readType(char *typeName, FILE *fptr) - reads a typ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to the file fp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readData(char *varName, FILE *fptr) - reads a the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to the file fpt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mmar of TYPE strings: (newlines are just for readability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ypeName&gt;, &lt;varName&gt;, &lt;fieldName&gt; = "someName" same r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ing for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ypeDef&gt; = &lt;collection&gt; | &lt;class&gt; | &lt;struct&gt; | &lt;simpl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collection&gt;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lection &lt;typeName&gt; '(' {&lt;parentTypeName&gt;}) '{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'('&lt;fieldName&gt; &lt;typeDef&gt;')'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class&gt;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lass &lt;typeName&gt; '{'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'('&lt;fieldName&gt; &lt;typeDef&gt;')'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'}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struct&gt;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&lt;typeName&gt; '{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'('&lt;fieldName&gt; &lt;typeDef&gt;')'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'}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simpleType&gt;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&lt;descriptor&gt;] ( int | float | char | ...etc.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[*] | &lt;arrayDims&gt;) &lt;typ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escriptor&gt;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| volatile |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rrayDims&gt;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['&lt;num&gt;{,&lt;num&gt;}'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mmar of DATA strings: (newlines are just for readability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ta&gt; = &lt;compositeData&gt; | &lt;simpleData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mpositeData&gt; = (collections, classes and structs fall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ompositeTypeName&gt; '{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'(' &lt;fieldName&gt; &lt;simpleData&gt; ')'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'}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simpleData&gt;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ataItem&gt;{, &lt;dataItem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ataItem&gt;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t&gt; | &lt;float&gt; |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