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y: Breakpoint Executive Someth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ezy is a tool that allows an application to "attach"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arallel (pC++) program.  This attachment all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ontrol the execution of the program (stepping through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in the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et data from paralle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ll specified user defined functions (or method inv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 in the parall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get specific information about the program state such a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ere program is paused and which parallel structure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in the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get meta information such as type information of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what user defined functions have been defi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allow general communication between application and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ezy then is a partnership between the applic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parallel program.  More specifically on the application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y is the implementation of the protocol for acces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C module "brkAcces.c" is the implementation of thi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describing the use of this modu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ge/breezy/baseUtils/brkAccess.do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is concerned with describing the parallel program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ernship, the Breakpoint Executive.  This component is a piece of Bree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Executive implements the Breezy protocol on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de, but this is more involved than the application side.  Th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mplement all the capabilities that are listed above, i.e.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parallel data access, provide meta information, provid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program state, called spedified user defined function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), and allow general commun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