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arryl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arch 7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Access.c - the Breezy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PI is a C module which implements a protoc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an executing pC++ program.  This protocol allows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is API to accomplish (minim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trieving any data from paralle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alling user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alling user defined methods on elements of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trieving type information of paralle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tepping through execution, from barrier to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s describes the usage of these routines.  I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into several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Initi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Retrieving and using meta information (info about parallel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Retrieving parall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Calling user defined functions/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Controll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Retrieving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Lower-leve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sides of the Breezy partnership, 1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he executing parallel program, and 2)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ing the data.  From hereon, I will refer to the forme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plication or the application side; I will refer to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as the parallel program.  Text enclosed in angle brackets "&lt;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executing the paralle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ical stepwise scenario for using this API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Make init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Wait for program to reach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heck what collections are currently instantiat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current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equest Data/Call user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Skip &lt;N&gt;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If not done, go to step 2, els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cs of how to accomplish this are detail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Initi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ble func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itServerConnection(int Socke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connection is trivial.  The only necessary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find a socket number to use.  &lt;Parallel program note: 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eeds to use the same socket number for communication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hat the parallel program is running,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cxx_BRKSOCKET to the correct socket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.&gt;  The default socket is 6871 (random enough?).  The AP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the application side as the server.  This mean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have any knowledge of the host with which it is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parallel program side then is the client.  It must kn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communicate with.  It defaults to its own host (localhos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anged by the environment variable pcxx_BRKHOST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 or IP address.&gt;  To initialize the connection then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nitServer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, if you wanted to initialize a connection on socke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ysocket = 6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turnedSocke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SocketID = initServerConnection(mysock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socket id that is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safely be ignored because the brkAccess module keeps track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subsequent commun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Retrieving and using meta information (info about parallel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ble func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pdateCurrentColl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ndIthCollection(char *collNam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intColl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etTyp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rintTyp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ain areas that the application may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The first of these is type information.  If the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know what type of data it is going to receive,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some type description information.  The function getType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types and stores it in another module (typeApi.c)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ny potential access functions for looking at the typ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rute force way of looking at this data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rintTypes().  This functions return a char pointer to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the types in a psuedo c-style format (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pi.c).  Note that type information is static, so the applic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etTypes() once at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area of info is the current collection information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lections are currently instantiated in the parallel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t has currently stopped at.  To make certain of thi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request a new list of currently instantiat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breakpoint.  This is because between breakpoints, new colle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structed, and old collections may have been destroyed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use the updateCurrentCollections() function call.  This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list of collections in the brkAccess module.  To get a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ctions, printCollections() and findIthCollection(char *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turns a list of collection names.  This list i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When retrieving parallel data from a collection (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, either the name of a collection, or its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used.  The main reason for this duplication is because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the same variable name can refer to more than one col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want to retrieve collection by number but you only hav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search routine findIthCollection(char *collName) return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nce of 'collName' in the collection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Retrieving parall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ble func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lAccessFuncByName(char *collName, int elemNum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elemNumj, char *fnam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lAccessFuncByNum(int collNum, int elemNum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elemNumj, char *fnam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lAccessFuncOverAll(int coll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rieve parallel data using the automated tactic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vailable.  All of these functions requir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collection of interest.  As mentioned in the section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specifying a collection, either by name or b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an index into an internally maintained list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(see above section).  As there could be duplic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in the collection list, it is necessary to also provide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uniquely identify all col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be interested in parallel data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of a collection, or from all the elements of a coll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functions retrieve data from a single element, whil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rieves data from all elements of a collection.  (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subset less than the whole of elements, the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unctions must be called repeatedly for each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let me discuss retrieving a single element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rst two function calls is the first parameter to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the collection, so in callAccessFuncByName(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char pointer, while in callAccessFuncByNum()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er.  The next two parameters are the indices that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 retrieve.  There are two parameters because pC++ can have 1D or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istributions.  (This distribution information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pi module after a call to getTypes().)  If the collection only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the second parameter must be a negative number, indicating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index.  The final parameter indicates what to retriev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It takes a bit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nal parameter is a char pointer to a string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for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It can be an empty string "" (NOT a NULL pointer)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request is to retrieve the top leve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ement class.  By "top level", I mean all the simple/sing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field - the actual pointer values for pointer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 (not what they point to), and the simple values like 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t can be the name of one of the pointer fields i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that is being accessed.  This value for the parame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request is to retrieve the values pointed to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er field.  If the field is an array, then retrieve th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.  If the field is a class, return the "top level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It can be the name of a pointer field that points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name of a field in the inner class. 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ursive process.  The second word in the string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 class just as the first word acted on the ou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way of accessing data is to call the acces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lements at once.  There are only two parameters to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specification for the collnum, and a character string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ast parameter in the previous functions.  In this wa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ather data from all elements at once.  The disadvantage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requires the user to explicitly receive data from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VII. Lower level communication.)  That is,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any elements are being access, and perform that number of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convenient.  (In the near future, I want to change this to 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to one structure for the application so it does not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ce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Calling user defined functions/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ble func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getUserDefFun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getUserDefMetho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callUserMemFunc(int collnum, int elemnumi, int elemnumj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*metho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lUserFunc(char *func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eal with calling specially 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in the user program.  &lt;To make a function or method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program, the programmer simply prepends the string "UserDefined_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ame.&gt;  Note that only methods that are in collecti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or classes that they contain) may be accessed this way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 defined functions, use the getUserDefFuncs() rout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nction names &lt;without the "UserDefined_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ed&gt; separated by spaces.  To call one of thes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use the callUserFunc() routine, passing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get a list of the user defined methods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DefMethods() is provided.  The information it returns i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involved.  It must specify the method name and the 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 It returns a list of items, each of which is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classname&gt;::&lt;methodname&gt;".  Each item in the list i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.  To call a user defined method, use the same paramete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llAccessFuncByNum() routine (described in section III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 last parameter with the method name retur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methods list (not whole the "&lt;classname&gt;::&lt;methodname&gt;"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methodname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Controll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ble func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nextBrk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kipNBrkpnts(int num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erminateProgr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only three routines for controlling exec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routine, nextBrkpoint(), sends a message to the paralle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the next breakpoint, and stop again to serve any dat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pplication may have.  A variation on that is skipNBrkpnts(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kip), which skips a specified number of breakpoints befo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o answer any data requests.  The last routine, terminateProgra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that - terminates the execution of the parall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Retrieving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ble func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etSource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currently only one function that returns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getSourceInfo().  This function returns a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id for the function the parallel program is current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what filename the function is in, and what line number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a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Lower-leve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ble func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ndData(void *ms, int nu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ndText(char *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ckage * receive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slightly lower level routines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built using.  It may be the case that the these routin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.  In the case of receiving data from element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AccessFuncOverAll() routine is used for instan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sendData(void *ms, int numbytes), send 'numbytes' byte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s over to the parallel program.  The next routine, sendText(char *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tring 'ms' to the parallel program (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LL byte).  The last function is for receiving data back, 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ata().  This returns a structure type 'aPackage'. 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wo fields, 'data' and 'length'.  The 'length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bytes in the package, and the 'data' fiel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