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rted the test multigrid solver from NASA Ames test suite (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zcz and Paul Frederickson) to C++ and pC++. (Original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C++ version exactly reproduce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version. The pC++ version, however, doesn't ha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grid hierarchy as the FORTRAN version does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oarsest grid of the FORTRAN version has only 2x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, meanwhile the pC++ program requires ever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contain at least one internal node.  The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of levels lb thru lt, lb and lt being consta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nest grid is of the level lt, and if the grid of the level 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1 x n2 x n3 internal nodes, then the grid of the level (k-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1/2) x (n2/2) x (n3/2) internal nodes.) In the FORTRAN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lt=5 and lb=1; in the pC++ version lt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tribution (template, as it used to be cal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unction are used for the grids of all levels.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FORTRAN version) on each level is represented a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in the C++ version, or as an instance of a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++ version.  The sizes of the distribution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dimsize[3].  Since 3-dimensional distribu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ublicly available in pC++, I used 2-dimension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dimsize[0] x dimsize[1]; if 3-D distribu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program can be easily modified to accommod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3-D distribution of the size dimsize[0] x dimsize[1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ize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llection element contains integer values start[0: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[0:2]. The member function of the element compute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nodes (i0,i1,i2) located inside the "responsibility area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element, i.e. nodes whose indices satisfy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[0] &lt;= i0 &lt;= stop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[1] &lt;= i1 &lt;= stop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[2] &lt;= i2 &lt;= stop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ponsibility areas" of the collection elements don'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start[0] and stop[0] for a collection element are 0 and 9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may have start[0] and stop[0] equal to 10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element also stores values at the nodes some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of the form (start[?]-1)mod(size of gr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[?]+1)mod(size of grid). This values are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and other operators.  These values ar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function spread_and_comm3, which is ca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a coarser grid from a finer one, care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t so that the value at each node of the coars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an array element in the FORTRAN program)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mplate element as the value at the corresponding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r grid.  So, since all collection are distribu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projection and interpolation functions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process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esults for 32x32x32 nodes Dirichlet problem on 4x4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given below for three computers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imanjaro)---uniprocessor version, CM-5, and Parag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presents data distribution and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ferred to in the program output as "communication"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time elapsed during executing the high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_and_comm3 (and following synchronization, implicit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which is a MethodOfElement).  Therefore, this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ncludes the time spent on all communication-related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pying data from an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 data below we see that Paragon spends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 than CM-5, and CM-5 much more than the un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processor machine (Sun)</w:t>
      </w:r>
    </w:p>
    <w:p>
      <w:pPr>
        <w:pStyle w:val="PreformattedText"/>
        <w:bidi w:val="0"/>
        <w:jc w:val="left"/>
        <w:rPr/>
      </w:pPr>
      <w:r>
        <w:rPr/>
        <w:t>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 B:  Solving a Poisson problem on a  32 by  32 by  32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12 multigrid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`kilimanjar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x  4 x  1 Distribution on the following processors:</w:t>
      </w:r>
    </w:p>
    <w:p>
      <w:pPr>
        <w:pStyle w:val="PreformattedText"/>
        <w:bidi w:val="0"/>
        <w:jc w:val="left"/>
        <w:rPr/>
      </w:pPr>
      <w:r>
        <w:rPr/>
        <w:t>(  0  0  0  0 )</w:t>
      </w:r>
    </w:p>
    <w:p>
      <w:pPr>
        <w:pStyle w:val="PreformattedText"/>
        <w:bidi w:val="0"/>
        <w:jc w:val="left"/>
        <w:rPr/>
      </w:pPr>
      <w:r>
        <w:rPr/>
        <w:t>(  0  0  0  0 )</w:t>
      </w:r>
    </w:p>
    <w:p>
      <w:pPr>
        <w:pStyle w:val="PreformattedText"/>
        <w:bidi w:val="0"/>
        <w:jc w:val="left"/>
        <w:rPr/>
      </w:pPr>
      <w:r>
        <w:rPr/>
        <w:t>(  0  0  0  0 )</w:t>
      </w:r>
    </w:p>
    <w:p>
      <w:pPr>
        <w:pStyle w:val="PreformattedText"/>
        <w:bidi w:val="0"/>
        <w:jc w:val="left"/>
        <w:rPr/>
      </w:pPr>
      <w:r>
        <w:rPr/>
        <w:t>(  0  0  0  0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charg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8, 15, 27) (  9, 26, 23) ( 27, 16, 32) ( 21, 20, 12) (  6, 18, 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3,  3,  2) (  5, 29, 16) (  6, 15,  1) ( 14,  9, 18) (  1, 12, 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e charg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8, 27, 18) ( 29,  1, 29) ( 31,  5, 26) ( 13, 16, 13) ( 22, 32, 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2, 17, 22) (  5, 23,  4) (  3,  1,  4) ( 20, 30, 32) (  8,  2,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  L2-norm(R)         unif-norm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2.470529422007e-02   1.000000000000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2.935936035499e-03   5.654944866673e-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6.327515868568e-04   2.029440851021e-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1.741982192773e-04   2.999244955092e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5.334243257100e-05   1.130095363356e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.718189221461e-05   2.814070730819e-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5.699688280637e-06   9.102661857907e-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1.929487992874e-06   2.710677707563e-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6.633651411844e-07   8.734765827079e-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.309276076646e-07   2.794273964102e-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8.122733800605e-08   9.200213685334e-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.882384325854e-08   3.050807858562e-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1.030604140434e-08   1.025997058424e-07</w:t>
      </w:r>
    </w:p>
    <w:p>
      <w:pPr>
        <w:pStyle w:val="PreformattedText"/>
        <w:bidi w:val="0"/>
        <w:jc w:val="left"/>
        <w:rPr/>
      </w:pPr>
      <w:r>
        <w:rPr/>
        <w:t>Elapsed time (Projection    ) =   3.730420  ( 3.3%)</w:t>
      </w:r>
    </w:p>
    <w:p>
      <w:pPr>
        <w:pStyle w:val="PreformattedText"/>
        <w:bidi w:val="0"/>
        <w:jc w:val="left"/>
        <w:rPr/>
      </w:pPr>
      <w:r>
        <w:rPr/>
        <w:t>Elapsed time (Interpolation ) =  18.720601  (16.4%)</w:t>
      </w:r>
    </w:p>
    <w:p>
      <w:pPr>
        <w:pStyle w:val="PreformattedText"/>
        <w:bidi w:val="0"/>
        <w:jc w:val="left"/>
        <w:rPr/>
      </w:pPr>
      <w:r>
        <w:rPr/>
        <w:t>Elapsed time (Residual      ) =  29.033915  (25.5%)</w:t>
      </w:r>
    </w:p>
    <w:p>
      <w:pPr>
        <w:pStyle w:val="PreformattedText"/>
        <w:bidi w:val="0"/>
        <w:jc w:val="left"/>
        <w:rPr/>
      </w:pPr>
      <w:r>
        <w:rPr/>
        <w:t>Elapsed time (Pseudo-inverse) =  14.015469  (12.3%)</w:t>
      </w:r>
    </w:p>
    <w:p>
      <w:pPr>
        <w:pStyle w:val="PreformattedText"/>
        <w:bidi w:val="0"/>
        <w:jc w:val="left"/>
        <w:rPr/>
      </w:pPr>
      <w:r>
        <w:rPr/>
        <w:t>Elapsed time (Norms         ) =   3.001155  ( 2.6%)</w:t>
      </w:r>
    </w:p>
    <w:p>
      <w:pPr>
        <w:pStyle w:val="PreformattedText"/>
        <w:bidi w:val="0"/>
        <w:jc w:val="left"/>
        <w:rPr/>
      </w:pPr>
      <w:r>
        <w:rPr/>
        <w:t>Elapsed time (Communications) =  42.904906  (37.6%)</w:t>
      </w:r>
    </w:p>
    <w:p>
      <w:pPr>
        <w:pStyle w:val="PreformattedText"/>
        <w:bidi w:val="0"/>
        <w:jc w:val="left"/>
        <w:rPr/>
      </w:pPr>
      <w:r>
        <w:rPr/>
        <w:t>Elapsed time ( _TOTAL_      ) = 114.053777  (100.0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stributed Job Manager 0.9.14, cm5 NCSA</w:t>
      </w:r>
    </w:p>
    <w:p>
      <w:pPr>
        <w:pStyle w:val="PreformattedText"/>
        <w:bidi w:val="0"/>
        <w:jc w:val="left"/>
        <w:rPr/>
      </w:pPr>
      <w:r>
        <w:rPr/>
        <w:t>*** Job j (82597) procs 128, mem 300M, cpu 1min, server cm5b:0</w:t>
      </w:r>
    </w:p>
    <w:p>
      <w:pPr>
        <w:pStyle w:val="PreformattedText"/>
        <w:bidi w:val="0"/>
        <w:jc w:val="left"/>
        <w:rPr/>
      </w:pPr>
      <w:r>
        <w:rPr/>
        <w:t>*** narayana /bin/sh j started on Tue Aug 10 15:43:35 1993</w:t>
      </w:r>
    </w:p>
    <w:p>
      <w:pPr>
        <w:pStyle w:val="PreformattedText"/>
        <w:bidi w:val="0"/>
        <w:jc w:val="left"/>
        <w:rPr/>
      </w:pPr>
      <w:r>
        <w:rPr/>
        <w:t>Warning: no access to tty (Bad file number).</w:t>
      </w:r>
    </w:p>
    <w:p>
      <w:pPr>
        <w:pStyle w:val="PreformattedText"/>
        <w:bidi w:val="0"/>
        <w:jc w:val="left"/>
        <w:rPr/>
      </w:pPr>
      <w:r>
        <w:rPr/>
        <w:t>Thus no job control in this shell.</w:t>
      </w:r>
    </w:p>
    <w:p>
      <w:pPr>
        <w:pStyle w:val="PreformattedText"/>
        <w:bidi w:val="0"/>
        <w:jc w:val="left"/>
        <w:rPr/>
      </w:pPr>
      <w:r>
        <w:rPr/>
        <w:t>term: Undefined variable.</w:t>
      </w:r>
    </w:p>
    <w:p>
      <w:pPr>
        <w:pStyle w:val="PreformattedText"/>
        <w:bidi w:val="0"/>
        <w:jc w:val="left"/>
        <w:rPr/>
      </w:pPr>
      <w:r>
        <w:rPr/>
        <w:t xml:space="preserve">+ multi </w:t>
      </w:r>
    </w:p>
    <w:p>
      <w:pPr>
        <w:pStyle w:val="PreformattedText"/>
        <w:bidi w:val="0"/>
        <w:jc w:val="left"/>
        <w:rPr/>
      </w:pPr>
      <w:r>
        <w:rPr/>
        <w:t>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 B:  Solving a Poisson problem on a  32 by  32 by  32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12 multigrid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`cm5b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x  4 x  1 Distribution on the following processors:</w:t>
      </w:r>
    </w:p>
    <w:p>
      <w:pPr>
        <w:pStyle w:val="PreformattedText"/>
        <w:bidi w:val="0"/>
        <w:jc w:val="left"/>
        <w:rPr/>
      </w:pPr>
      <w:r>
        <w:rPr/>
        <w:t>(  0 11 22 33 )</w:t>
      </w:r>
    </w:p>
    <w:p>
      <w:pPr>
        <w:pStyle w:val="PreformattedText"/>
        <w:bidi w:val="0"/>
        <w:jc w:val="left"/>
        <w:rPr/>
      </w:pPr>
      <w:r>
        <w:rPr/>
        <w:t>(  1 12 23 34 )</w:t>
      </w:r>
    </w:p>
    <w:p>
      <w:pPr>
        <w:pStyle w:val="PreformattedText"/>
        <w:bidi w:val="0"/>
        <w:jc w:val="left"/>
        <w:rPr/>
      </w:pPr>
      <w:r>
        <w:rPr/>
        <w:t>(  2 13 24 35 )</w:t>
      </w:r>
    </w:p>
    <w:p>
      <w:pPr>
        <w:pStyle w:val="PreformattedText"/>
        <w:bidi w:val="0"/>
        <w:jc w:val="left"/>
        <w:rPr/>
      </w:pPr>
      <w:r>
        <w:rPr/>
        <w:t>(  3 14 25 36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charg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8, 15, 27) (  9, 26, 23) ( 27, 16, 32) ( 21, 20, 12) (  6, 18,  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3,  3,  2) (  5, 29, 16) (  6, 15,  1) ( 14,  9, 18) (  1, 12, 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ve charge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18, 27, 18) ( 29,  1, 29) ( 31,  5, 26) ( 13, 16, 13) ( 22, 32, 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 2, 17, 22) (  5, 23,  4) (  3,  1,  4) ( 20, 30, 32) (  8,  2,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  L2-norm(R)         unif-norm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2.470529422007e-02   1.000000000000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2.935936035499e-03   5.654944866673e-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6.327515868568e-04   2.029440851021e-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1.741982192773e-04   2.999244955092e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5.334243257100e-05   1.130095363356e-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.718189221461e-05   2.814070730819e-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5.699688280637e-06   9.102661857907e-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1.929487992874e-06   2.710677707563e-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6.633651411844e-07   8.734765827079e-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.309276076646e-07   2.794273964102e-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8.122733800605e-08   9.200213685334e-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.882384325854e-08   3.050807858562e-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1.030604140434e-08   1.025997058424e-07</w:t>
      </w:r>
    </w:p>
    <w:p>
      <w:pPr>
        <w:pStyle w:val="PreformattedText"/>
        <w:bidi w:val="0"/>
        <w:jc w:val="left"/>
        <w:rPr/>
      </w:pPr>
      <w:r>
        <w:rPr/>
        <w:t>Elapsed time (Projection    ) =   0.098613  ( 1.7%)</w:t>
      </w:r>
    </w:p>
    <w:p>
      <w:pPr>
        <w:pStyle w:val="PreformattedText"/>
        <w:bidi w:val="0"/>
        <w:jc w:val="left"/>
        <w:rPr/>
      </w:pPr>
      <w:r>
        <w:rPr/>
        <w:t>Elapsed time (Interpolation ) =   0.610726  (10.4%)</w:t>
      </w:r>
    </w:p>
    <w:p>
      <w:pPr>
        <w:pStyle w:val="PreformattedText"/>
        <w:bidi w:val="0"/>
        <w:jc w:val="left"/>
        <w:rPr/>
      </w:pPr>
      <w:r>
        <w:rPr/>
        <w:t>Elapsed time (Residual      ) =   0.820427  (13.9%)</w:t>
      </w:r>
    </w:p>
    <w:p>
      <w:pPr>
        <w:pStyle w:val="PreformattedText"/>
        <w:bidi w:val="0"/>
        <w:jc w:val="left"/>
        <w:rPr/>
      </w:pPr>
      <w:r>
        <w:rPr/>
        <w:t>Elapsed time (Pseudo-inverse) =   0.411667  ( 7.0%)</w:t>
      </w:r>
    </w:p>
    <w:p>
      <w:pPr>
        <w:pStyle w:val="PreformattedText"/>
        <w:bidi w:val="0"/>
        <w:jc w:val="left"/>
        <w:rPr/>
      </w:pPr>
      <w:r>
        <w:rPr/>
        <w:t>Elapsed time (Norms         ) =   0.120979  ( 2.1%)</w:t>
      </w:r>
    </w:p>
    <w:p>
      <w:pPr>
        <w:pStyle w:val="PreformattedText"/>
        <w:bidi w:val="0"/>
        <w:jc w:val="left"/>
        <w:rPr/>
      </w:pPr>
      <w:r>
        <w:rPr/>
        <w:t>Elapsed time (Communications) =   2.762381  (46.9%)</w:t>
      </w:r>
    </w:p>
    <w:p>
      <w:pPr>
        <w:pStyle w:val="PreformattedText"/>
        <w:bidi w:val="0"/>
        <w:jc w:val="left"/>
        <w:rPr/>
      </w:pPr>
      <w:r>
        <w:rPr/>
        <w:t>Elapsed time ( _TOTAL_      ) =   5.886988  (100.0%)</w:t>
      </w:r>
    </w:p>
    <w:p>
      <w:pPr>
        <w:pStyle w:val="PreformattedText"/>
        <w:bidi w:val="0"/>
        <w:jc w:val="left"/>
        <w:rPr/>
      </w:pPr>
      <w:r>
        <w:rPr/>
        <w:t>*** Job terminated at Tue Aug 10 15:43:52 1993</w:t>
      </w:r>
    </w:p>
    <w:p>
      <w:pPr>
        <w:pStyle w:val="PreformattedText"/>
        <w:bidi w:val="0"/>
        <w:jc w:val="left"/>
        <w:rPr/>
      </w:pPr>
      <w:r>
        <w:rPr/>
        <w:t>*** exitcode = 0000</w:t>
      </w:r>
    </w:p>
    <w:p>
      <w:pPr>
        <w:pStyle w:val="PreformattedText"/>
        <w:bidi w:val="0"/>
        <w:jc w:val="left"/>
        <w:rPr/>
      </w:pPr>
      <w:r>
        <w:rPr/>
        <w:t>*** procs 128, mem 168M, cpu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