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file contains the documentation of the tags used in variou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tructures of the Sigma database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 variant tags for bif nodes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LOBAL</w:t>
        <w:tab/>
        <w:tab/>
        <w:t>100</w:t>
        <w:tab/>
        <w:t>/* pseudo roo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G_HEDR</w:t>
        <w:tab/>
        <w:t>101</w:t>
        <w:tab/>
        <w:t>/* main program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_HEDR</w:t>
        <w:tab/>
        <w:t>102</w:t>
        <w:tab/>
        <w:t>/* procedure/function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SIC_BLOCK</w:t>
        <w:tab/>
        <w:t>103</w:t>
        <w:tab/>
        <w:t>/* start node of a basic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TROL_END</w:t>
        <w:tab/>
        <w:t>104</w:t>
        <w:tab/>
        <w:t>/* end of a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F_NODE</w:t>
        <w:tab/>
        <w:tab/>
        <w:t>105</w:t>
        <w:tab/>
        <w:t>/* an IF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ITHIF_NODE</w:t>
        <w:tab/>
        <w:t>138</w:t>
        <w:tab/>
        <w:t>/* an arithmatic IF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GIF_NODE</w:t>
        <w:tab/>
        <w:t>145</w:t>
        <w:tab/>
        <w:t>/* a logical IF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OP_NODE</w:t>
        <w:tab/>
        <w:t>106</w:t>
        <w:tab/>
        <w:t>/* a loop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_NODE</w:t>
        <w:tab/>
        <w:t>107</w:t>
        <w:tab/>
        <w:t>/* a DO (in fortran) or a for (in C)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ALL_NODE</w:t>
        <w:tab/>
        <w:t>108</w:t>
        <w:tab/>
        <w:t>/* a forall (Blaze??)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LE_NODE</w:t>
        <w:tab/>
        <w:t>109</w:t>
        <w:tab/>
        <w:t>/* a while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OALL_NODE</w:t>
        <w:tab/>
        <w:t>124</w:t>
        <w:tab/>
        <w:t>/* a CDOALL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DOALL_NODE</w:t>
        <w:tab/>
        <w:t>125</w:t>
        <w:tab/>
        <w:t>/* a SDOALL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ACROSS_NODE</w:t>
        <w:tab/>
        <w:t>126</w:t>
        <w:tab/>
        <w:t>/* a DOACROSS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DOACROSS_NODE</w:t>
        <w:tab/>
        <w:t>127</w:t>
        <w:tab/>
        <w:t>/* a CDOACROSS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IT_NODE</w:t>
        <w:tab/>
        <w:t>110</w:t>
        <w:tab/>
        <w:t>/* an EXIT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OTO_NODE</w:t>
        <w:tab/>
        <w:t>139</w:t>
        <w:tab/>
        <w:t>/* a GOTO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GOTO_NODE</w:t>
        <w:tab/>
        <w:t>140</w:t>
        <w:tab/>
        <w:t>/* an ASSIGN GOTO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GOTO_NODE</w:t>
        <w:tab/>
        <w:t>141</w:t>
        <w:tab/>
        <w:t>/* a COMPUTED GOGO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USE_NODE</w:t>
        <w:tab/>
        <w:t>142</w:t>
        <w:tab/>
        <w:t>/* a PAUSE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OP_NODE</w:t>
        <w:tab/>
        <w:t>143</w:t>
        <w:tab/>
        <w:t>/* a STOP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_STAT</w:t>
        <w:tab/>
        <w:t>111</w:t>
        <w:tab/>
        <w:t>/* an assignment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ASSIGN_STAT</w:t>
        <w:tab/>
        <w:t>112</w:t>
        <w:tab/>
        <w:t>/* a multiple assignment statement (Blaze?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_STAT</w:t>
        <w:tab/>
        <w:t>113</w:t>
        <w:tab/>
        <w:t>/*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LAB_STAT</w:t>
        <w:tab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M_ACC</w:t>
        <w:tab/>
        <w:tab/>
        <w:t>114</w:t>
        <w:tab/>
        <w:t>/* accumulation stat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ULT_ACC</w:t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ACC</w:t>
        <w:tab/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_ACC</w:t>
        <w:tab/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T_ACC</w:t>
        <w:tab/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_ACC</w:t>
        <w:tab/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D_ACC</w:t>
        <w:tab/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_STAT</w:t>
        <w:tab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_STAT</w:t>
        <w:tab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THERIO_STAT</w:t>
        <w:tab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OB</w:t>
        <w:tab/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S</w:t>
        <w:tab/>
        <w:tab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_HEDR</w:t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ERE_NODE</w:t>
        <w:tab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DO_NODE</w:t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ENTIFY</w:t>
        <w:tab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MAT_STAT</w:t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OP_STAT</w:t>
        <w:tab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_STAT</w:t>
        <w:tab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LSEIF_NODE</w:t>
        <w:tab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NO_OP n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ENT_STAT</w:t>
        <w:tab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T_STAT</w:t>
        <w:tab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_DECL</w:t>
        <w:tab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RAM_DECL</w:t>
        <w:tab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_STAT</w:t>
        <w:tab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QUI_STAT</w:t>
        <w:tab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PL_DECL</w:t>
        <w:tab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A_DECL</w:t>
        <w:tab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VE_DECL</w:t>
        <w:tab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TRY_STAT</w:t>
        <w:tab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MTFN_STAT</w:t>
        <w:tab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M_STAT</w:t>
        <w:tab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OCK_DATA</w:t>
        <w:tab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TERN_STAT</w:t>
        <w:tab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IN_STAT</w:t>
        <w:tab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UM_DECL</w:t>
        <w:tab/>
        <w:t>168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DECL</w:t>
        <w:tab/>
        <w:t>169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ON_DECL</w:t>
        <w:tab/>
        <w:t>170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UCT_DECL</w:t>
        <w:tab/>
        <w:t>171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RIVED_CLASS_DECL  172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PR_STMT_NODE</w:t>
        <w:tab/>
        <w:t xml:space="preserve">    173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_WHILE_NODE</w:t>
        <w:tab/>
        <w:t xml:space="preserve">    174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WITCH_NODE</w:t>
        <w:tab/>
        <w:t xml:space="preserve">    175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SE_NODE</w:t>
        <w:tab/>
        <w:t xml:space="preserve">    176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_NODE</w:t>
        <w:tab/>
        <w:t xml:space="preserve">    177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EAK_NODE</w:t>
        <w:tab/>
        <w:t xml:space="preserve">    178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TINUE_NODE</w:t>
        <w:tab/>
        <w:t xml:space="preserve">    179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_NODE</w:t>
        <w:tab/>
        <w:t xml:space="preserve">    180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M_NODE</w:t>
        <w:tab/>
        <w:t xml:space="preserve">    181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BREAK_NODE</w:t>
        <w:tab/>
        <w:t xml:space="preserve">    182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LOOP_NODE</w:t>
        <w:tab/>
        <w:t xml:space="preserve">    183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EXEC_NODE</w:t>
        <w:tab/>
        <w:t xml:space="preserve">    184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BEL_STAT</w:t>
        <w:tab/>
        <w:t xml:space="preserve">    185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_COM</w:t>
        <w:tab/>
        <w:t xml:space="preserve">    186</w:t>
        <w:tab/>
        <w:t xml:space="preserve">   /* process com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TR_DECL</w:t>
        <w:tab/>
        <w:t xml:space="preserve">    187</w:t>
        <w:tab/>
        <w:t xml:space="preserve">   /* attribute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AMELIST_STAT</w:t>
        <w:tab/>
        <w:t xml:space="preserve">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TURE_STMT</w:t>
        <w:tab/>
        <w:t xml:space="preserve">    189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 variant tags for low level nodes 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_VAL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OAT_VAL</w:t>
        <w:tab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UBLE_VAL</w:t>
        <w:tab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OL_VAL</w:t>
        <w:tab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R_VAL</w:t>
        <w:tab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_VAL</w:t>
        <w:tab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PLEX_VAL</w:t>
        <w:tab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_DOUBLE_VAL         320 /* BW, to represent consts like 10.0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_INT_VAL            321 /* BW, to represent consts like 10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SIGNED_INT_VAL        322 /* BW, to represent consts like 10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SIGNED_LONG_INT_VAL   323 /* BW, to represent eg. 10ul, 10UL, 10l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REF</w:t>
        <w:tab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_REF</w:t>
        <w:tab/>
        <w:tab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AY_REF</w:t>
        <w:tab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CORD_REF</w:t>
        <w:tab/>
        <w:t>309   /* different structure between Blaze and VPC+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UM_REF</w:t>
        <w:tab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BEL_REF</w:t>
        <w:tab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_LIST</w:t>
        <w:tab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PR_LIST</w:t>
        <w:tab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GE_LIST</w:t>
        <w:tab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SE_CHOICE</w:t>
        <w:tab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_CHOICE</w:t>
        <w:tab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IANT_CHOICE</w:t>
        <w:tab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DOT</w:t>
        <w:tab/>
        <w:tab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GE_OP</w:t>
        <w:tab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PPER_OP</w:t>
        <w:tab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ER_OP</w:t>
        <w:tab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Q_OP</w:t>
        <w:tab/>
        <w:tab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T_OP</w:t>
        <w:tab/>
        <w:tab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T_OP</w:t>
        <w:tab/>
        <w:tab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TEQL_OP</w:t>
        <w:tab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TEQL_OP</w:t>
        <w:tab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TEQL_OP</w:t>
        <w:tab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D_OP</w:t>
        <w:tab/>
        <w:tab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T_OP</w:t>
        <w:tab/>
        <w:tab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_OP</w:t>
        <w:tab/>
        <w:tab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ULT_OP</w:t>
        <w:tab/>
        <w:tab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V_OP</w:t>
        <w:tab/>
        <w:tab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_OP</w:t>
        <w:tab/>
        <w:tab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D_OP</w:t>
        <w:tab/>
        <w:tab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P_OP</w:t>
        <w:tab/>
        <w:tab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AY_MULT</w:t>
        <w:tab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_OP</w:t>
        <w:tab/>
        <w:t>343</w:t>
        <w:tab/>
        <w:t>/* cancatenation of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OR_OP</w:t>
        <w:tab/>
        <w:tab/>
        <w:t>344</w:t>
        <w:tab/>
        <w:t>/* .XOR. in fortr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QV_OP</w:t>
        <w:tab/>
        <w:tab/>
        <w:t>345</w:t>
        <w:tab/>
        <w:t>/* .EQV. in fortr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QV_OP</w:t>
        <w:tab/>
        <w:tab/>
        <w:t>346</w:t>
        <w:tab/>
        <w:t>/* .NEQV. in fortr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US_OP</w:t>
        <w:tab/>
        <w:t>350</w:t>
        <w:tab/>
        <w:t>/* unary ope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T_OP</w:t>
        <w:tab/>
        <w:tab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GN_OP</w:t>
        <w:tab/>
        <w:t>352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REF_OP</w:t>
        <w:tab/>
        <w:t>353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INTST_OP</w:t>
        <w:tab/>
        <w:t>354</w:t>
        <w:tab/>
        <w:t>/* New ADDED For VPC */</w:t>
        <w:tab/>
        <w:t xml:space="preserve">    /* ptr-&gt;x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TION_OP</w:t>
        <w:tab/>
        <w:t>355</w:t>
        <w:tab/>
        <w:t>/* New ADDED For VPC */</w:t>
        <w:tab/>
        <w:t xml:space="preserve">    /* (*DD)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USMINUS_OP</w:t>
        <w:tab/>
        <w:t>356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USPLUS_OP</w:t>
        <w:tab/>
        <w:t>357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AND_OP</w:t>
        <w:tab/>
        <w:t>358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OR_OP</w:t>
        <w:tab/>
        <w:t>359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R_RANGE</w:t>
        <w:tab/>
        <w:t>360</w:t>
        <w:tab/>
        <w:t>/* operations with no operands 360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_CALL</w:t>
        <w:tab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_CALL</w:t>
        <w:tab/>
        <w:t>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RUCTOR_REF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CESS_REF</w:t>
        <w:tab/>
        <w:t>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</w:t>
        <w:tab/>
        <w:tab/>
        <w:t>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CESS</w:t>
        <w:tab/>
        <w:tab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ACCESS</w:t>
        <w:tab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TROL_LIST</w:t>
        <w:tab/>
        <w:t>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Q</w:t>
        <w:tab/>
        <w:tab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C_PAIR</w:t>
        <w:tab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_LIST</w:t>
        <w:tab/>
        <w:t>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MT_STR</w:t>
        <w:tab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QUI_LIST</w:t>
        <w:tab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PL_TYPE</w:t>
        <w:tab/>
        <w:t>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MTFN_DECL</w:t>
        <w:tab/>
        <w:t>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COMPLEMENT_OP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PR_IF</w:t>
        <w:tab/>
        <w:tab/>
        <w:t>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PR_IF_BODY</w:t>
        <w:tab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TION_REF</w:t>
        <w:tab/>
        <w:t>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SHIFT_OP</w:t>
        <w:tab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SHIFT_OP</w:t>
        <w:tab/>
        <w:t>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ARY_ADD_OP</w:t>
        <w:tab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OP</w:t>
        <w:tab/>
        <w:tab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EGER_DIV_OP</w:t>
        <w:tab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OP</w:t>
        <w:tab/>
        <w:tab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E_OP</w:t>
        <w:tab/>
        <w:tab/>
        <w:t>403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_OP</w:t>
        <w:tab/>
        <w:tab/>
        <w:t>404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_OP</w:t>
        <w:tab/>
        <w:tab/>
        <w:t>405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INIT_OP</w:t>
        <w:tab/>
        <w:t>406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ST_OP</w:t>
        <w:tab/>
        <w:tab/>
        <w:t>407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DRESS_OP</w:t>
        <w:tab/>
        <w:t>408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INSTAT_OP</w:t>
        <w:tab/>
        <w:t>409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PY_NODE</w:t>
        <w:tab/>
        <w:t>410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IT_LIST</w:t>
        <w:tab/>
        <w:t>411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CTOR_CONST</w:t>
        <w:tab/>
        <w:t>412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_NUMBER</w:t>
        <w:tab/>
        <w:t>413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ITH_ASSGN_OP</w:t>
        <w:tab/>
        <w:t>414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AY_OP</w:t>
        <w:tab/>
        <w:t>415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_OP</w:t>
        <w:tab/>
        <w:tab/>
        <w:t>416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LETE_OP</w:t>
        <w:tab/>
        <w:t>417</w:t>
        <w:tab/>
        <w:t xml:space="preserve">   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AMELIST_LIST</w:t>
        <w:tab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HIS_NODE</w:t>
        <w:tab/>
        <w:t>419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OPE_OP</w:t>
        <w:tab/>
        <w:t>420</w:t>
        <w:tab/>
        <w:t xml:space="preserve">   /* New added for VPC *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 variant tags for symbol table entries 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NAME</w:t>
        <w:tab/>
        <w:t>500</w:t>
        <w:tab/>
        <w:t>/* constant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UM_NAME</w:t>
        <w:tab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ELD_NAME</w:t>
        <w:tab/>
        <w:t xml:space="preserve">5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IABLE_NAME</w:t>
        <w:tab/>
        <w:t xml:space="preserve">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_NAME</w:t>
        <w:tab/>
        <w:t>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GRAM_NAME</w:t>
        <w:tab/>
        <w:t>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CEDURE_NAME</w:t>
        <w:tab/>
        <w:t>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_FIELD</w:t>
        <w:tab/>
        <w:t>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BEL_VAR</w:t>
        <w:tab/>
        <w:t>508</w:t>
        <w:tab/>
        <w:t>/* dest of assigned goto stm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TION_NAME</w:t>
        <w:tab/>
        <w:t>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BER_FUNC</w:t>
        <w:tab/>
        <w:t>510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ASS_NAME</w:t>
        <w:tab/>
        <w:t>511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ON_NAME</w:t>
        <w:tab/>
        <w:t>512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UCT_NAME</w:t>
        <w:tab/>
        <w:t>513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BEL_NAME</w:t>
        <w:tab/>
        <w:t>514</w:t>
        <w:tab/>
        <w:t>/* new added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</w:t>
        <w:tab/>
        <w:tab/>
        <w:t xml:space="preserve">5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INT</w:t>
        <w:tab/>
        <w:tab/>
        <w:t>551</w:t>
        <w:tab/>
        <w:t>/* scalar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FLOAT</w:t>
        <w:tab/>
        <w:tab/>
        <w:t>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DOUBLE</w:t>
        <w:tab/>
        <w:t>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CHAR</w:t>
        <w:tab/>
        <w:tab/>
        <w:t>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BOOL</w:t>
        <w:tab/>
        <w:tab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STRING</w:t>
        <w:tab/>
        <w:t>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COMPLEX</w:t>
        <w:tab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ENUM</w:t>
        <w:tab/>
        <w:tab/>
        <w:t>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SUBRANGE</w:t>
        <w:tab/>
        <w:t>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LIST</w:t>
        <w:tab/>
        <w:tab/>
        <w:t>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ARRAY</w:t>
        <w:tab/>
        <w:tab/>
        <w:t>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RECORD</w:t>
        <w:tab/>
        <w:t>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ENUM_FIELD</w:t>
        <w:tab/>
        <w:t>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UNKNOWN</w:t>
        <w:tab/>
        <w:t>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VOID</w:t>
        <w:tab/>
        <w:tab/>
        <w:t>565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DESCRIPT</w:t>
        <w:tab/>
        <w:t>566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FUNCTION</w:t>
        <w:tab/>
        <w:t>567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POINTER</w:t>
        <w:tab/>
        <w:t>568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UNION</w:t>
        <w:tab/>
        <w:tab/>
        <w:t>569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STRUCT</w:t>
        <w:tab/>
        <w:t>570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CLASS</w:t>
        <w:tab/>
        <w:tab/>
        <w:t>571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DERIVED_CLASS 572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_DERIVED_TYPE</w:t>
        <w:tab/>
        <w:t>573</w:t>
        <w:tab/>
        <w:t xml:space="preserve">       /* New one for VP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AL</w:t>
        <w:tab/>
        <w:tab/>
        <w:t>600</w:t>
        <w:tab/>
        <w:tab/>
        <w:t>/* variabl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PUT</w:t>
        <w:tab/>
        <w:tab/>
        <w:t>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UTPUT</w:t>
        <w:tab/>
        <w:tab/>
        <w:t>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</w:t>
        <w:tab/>
        <w:tab/>
        <w:t>6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