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1/19/92, Copyright (c) 1992, Ind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rse is a simple utility that demonstrates several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oolbox.  Unparse takes a .dep file or a projec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ses the tree back into C(++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